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05.1 «Развитие сельского хозяйства и расширение рынка сельскохозяйственной продукции» в муниципальном образовании «Можгинский район» на 2015-2020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2017 год в целях реализации муниципальной подпрограммы проводились следующие мероприя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. Информирование сельскохозяйственные предприятия всех форм собственности и личные подсобные хозяйства района о возможной государственной поддержке из бюджетов всех уровней. Получено субсидий предприятиями всех форм собственности и личными подсобными хозяйствами района на общую сумму 224,8 млн. руб. (2016 год -219,9 млн. 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. Участие в подготовке и реализации инвестиционных проектов по созданию новых, расширению и модернизации существующих производств на территории Можгинского района в сфере агропромышленного комплекс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продолжено строительство птицеводческого комплекса по выращиванию, убою и переработке мяса индейки в с.Пычас (строительство: завода по глубокой переработке мяс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завершено строительство пяти молочно-товарных фер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лучена господдержка по Программе 1 млн. тонн молока на строительство ферм на сумму 23,6 млн. руб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риобретено сельскохозяйственной техники в сельскохозяйственных организациях  на территории  Можгинского района на общую сумму 142 млн. руб. (при 106 млн. руб. в 2016 год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) Приобретение племенного скота в сельскохозяйственных организациях и крестьянских фермерских хозяйствах на территории  Можгинского района в количестве 198 гол. на общую сумму 23 млн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Организованы  и проведены учебы, семинары, совещания по повышению квалификации руководителей и специалистов сельскохозяйственных организаций района. Повысили свою квалификацию по разным направлениям 175 человека. (В 2016 году - 143 человек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Организованы  и проведены районные конкурсы и иные мероприятия в сфере сельского хозяйства,  поощрение лучших коллективов и работни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ведены итоги соревно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 весенне-полевых рабо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 уборочных рабо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 области механизации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реди специалис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животноводстве по итогам 9 мес. 2017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животноводстве по итогам 2016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ведены конкурсы в целях повышения профессионального мастерства, распространения передового опыта и поощрения лучших коллективов и работников: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-Операторов машинного доения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sz w:val="22"/>
        </w:rPr>
        <w:t>Благоустройство территорий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ведены торжественные мероприятия: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«День животново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«День работника сельского хозяйства и перерабатывающей промышленности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) Для решения вопроса обеспеченности кадрами молодых специалистов, в Ижевскую государственную сельскохозяйственную академию  на контрактной основе направлены на учёбу 3 абитуриента, с которыми заключен трехсторонний контракт. 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За высокие достижения в труде в течение 2016 года награды получили передовики сельского хозяйства. Районными грамотами награждены 65 человека, 116 человек получили грамоты и благодарности республиканского уровня и 9 человек награждены  Благодарностями  Министерства сельского хозяйства РФ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Организация участия муниципального образования «Можгинский район» в республиканских и во всероссийских мероприятиях, реализуемых в соответствии с Федеральной целевой программой «Устойчивое развитие сельских территорий на 2014-2017 годы и на период до 2020 года»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</w:t>
      </w:r>
      <w:r>
        <w:rPr>
          <w:sz w:val="22"/>
        </w:rPr>
        <w:t xml:space="preserve">15 - 16 июля 2017 года в г. Ижевске состоялась </w:t>
      </w:r>
      <w:r>
        <w:rPr>
          <w:sz w:val="22"/>
          <w:lang w:val="en-US"/>
        </w:rPr>
        <w:t>XXXV</w:t>
      </w:r>
      <w:r>
        <w:rPr>
          <w:sz w:val="22"/>
        </w:rPr>
        <w:t xml:space="preserve"> республиканская выставка сельскохозяйственных животных и птицы. В выставке приняли участие 56 племенных организаций УР, в том числе все племенные хозяйства Можгинского района.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2017 году племенные репродукторы Можгинского района так же приняли участие в ежегодном республиканском смотре – конкурсе среди племенных хозяйств на лучшие показатели в племенном животноводстве, где прошли взаимопроверку и получили опыт работы с хозяйствами  Малопургинского, Алнашского, Вавожского и  Увинского  райо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Проводился мониторинг ситуации в сельском хозяйстве района, в том числе финансово-экономического состояния сельскохозяйственных предприятий рай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бщая выручка по отчетам сельхозпредприятий за 2017 год составила 1 млрд. 770 млн. руб., что на 8% выше прошлогоднего. Из 24 сельскохозяйственных предприятий   завершили год </w:t>
      </w:r>
    </w:p>
    <w:p>
      <w:pPr>
        <w:pStyle w:val="Normal"/>
        <w:shd w:fill="FFCC99" w:val="clear"/>
        <w:jc w:val="both"/>
        <w:rPr>
          <w:sz w:val="22"/>
          <w:szCs w:val="22"/>
        </w:rPr>
      </w:pPr>
      <w:r>
        <w:rPr>
          <w:sz w:val="22"/>
          <w:szCs w:val="22"/>
        </w:rPr>
        <w:t>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рибыль сельскохозяйственного производства составила </w:t>
      </w:r>
      <w:r>
        <w:rPr>
          <w:sz w:val="22"/>
          <w:szCs w:val="22"/>
          <w:shd w:fill="FFCC99" w:val="clear"/>
        </w:rPr>
        <w:t>229 млн. руб</w:t>
      </w:r>
      <w:r>
        <w:rPr>
          <w:sz w:val="22"/>
          <w:szCs w:val="22"/>
        </w:rPr>
        <w:t xml:space="preserve">. Основная прибыль в размере </w:t>
      </w:r>
      <w:r>
        <w:rPr>
          <w:sz w:val="22"/>
          <w:szCs w:val="22"/>
          <w:shd w:fill="FFCC99" w:val="clear"/>
        </w:rPr>
        <w:t>169 млн. руб</w:t>
      </w:r>
      <w:r>
        <w:rPr>
          <w:sz w:val="22"/>
          <w:szCs w:val="22"/>
        </w:rPr>
        <w:t xml:space="preserve">. получена от производства молока, </w:t>
      </w:r>
      <w:r>
        <w:rPr>
          <w:bCs/>
          <w:sz w:val="22"/>
          <w:szCs w:val="22"/>
        </w:rPr>
        <w:t xml:space="preserve"> р</w:t>
      </w:r>
      <w:r>
        <w:rPr>
          <w:sz w:val="22"/>
          <w:szCs w:val="22"/>
        </w:rPr>
        <w:t xml:space="preserve">ентабельность молока составила </w:t>
      </w:r>
      <w:r>
        <w:rPr>
          <w:sz w:val="22"/>
          <w:szCs w:val="22"/>
          <w:shd w:fill="FFCC99" w:val="clear"/>
        </w:rPr>
        <w:t>25,8%</w:t>
      </w:r>
      <w:r>
        <w:rPr>
          <w:sz w:val="22"/>
          <w:szCs w:val="22"/>
        </w:rPr>
        <w:t xml:space="preserve"> (в 2016 году – 25,8%). На рост рентабельности повлияли ценовая политика и  рост производства продукции. Убытки от производства мяса составили </w:t>
      </w:r>
      <w:r>
        <w:rPr>
          <w:sz w:val="22"/>
          <w:szCs w:val="22"/>
          <w:shd w:fill="FFCC99" w:val="clear"/>
        </w:rPr>
        <w:t>24 млн. руб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Заработная плата за 2017 год в сельхозорганизациях составила 18044 руб., рост на 13%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бщий объем расходов на реализацию </w:t>
      </w:r>
      <w:r>
        <w:rPr>
          <w:b/>
          <w:sz w:val="22"/>
          <w:szCs w:val="22"/>
        </w:rPr>
        <w:t>подпрограммы 05.1</w:t>
      </w:r>
      <w:r>
        <w:rPr>
          <w:sz w:val="22"/>
          <w:szCs w:val="22"/>
        </w:rPr>
        <w:t xml:space="preserve"> в 2017 году составил 355 тыс. руб. или 98,6 % от годовых плановых значений.  Все расходы произведены за счет средств местного бюджета  и направлены на проведение мероприятий и конкурсов в области сельского хозяйства с целью повышения профессионального мастерства, распространения передового опыта. Из них 320 тыс. рублей направлены на поощрение лучших коллективов и работников по итогам районных конкурсов и соревнова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Форма 1. </w:t>
      </w:r>
      <w:hyperlink r:id="rId2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 программы по состоянию на 01.01.2017 год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Наименование программы </w:t>
      </w:r>
      <w:r>
        <w:rPr>
          <w:b/>
        </w:rPr>
        <w:t>«Создание условий для устойчивого экономического развития» на 2015-2020 годы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95"/>
        <w:gridCol w:w="1000"/>
        <w:gridCol w:w="1439"/>
        <w:gridCol w:w="1240"/>
        <w:gridCol w:w="1240"/>
        <w:gridCol w:w="1240"/>
        <w:gridCol w:w="1255"/>
        <w:gridCol w:w="1240"/>
        <w:gridCol w:w="1600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% исполнения плана на 2016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2015 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16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 xml:space="preserve">Факт 2016 г.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План на 2016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4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производства продукции с/хв хозяйствах всех категорий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овой сбор зерна в весе после доработк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55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1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Валовое производство молок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7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9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быльных сельхозпредприятий в общем их числ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5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4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8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6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целью обеспечения животноводства грубыми и сочными кормами  целенаправленно меняется структура посевных площаде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Урожайност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ц/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,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8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головье крупного рогатого скот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1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головья КРС в  КФХ и ЛПХ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поголовье ко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9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головья коров в  КФХ и ЛПХ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Удой молока на 1 фуражную корову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4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09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специального образовательного учрежд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5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в с/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5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1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1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2. </w:t>
      </w:r>
      <w:hyperlink r:id="rId3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основных мероприятий  подпрограммы 5.1 «Развитие сельского хозяйства и расширение рынка сельскохозяйственной продукции» муниципальной программы МО «Можгинский район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 на 2015-2020 годы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о состоянию на 01.01.2018 года</w:t>
      </w:r>
    </w:p>
    <w:tbl>
      <w:tblPr>
        <w:tblW w:w="158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825"/>
        <w:gridCol w:w="1653"/>
        <w:gridCol w:w="1181"/>
        <w:gridCol w:w="1206"/>
        <w:gridCol w:w="4559"/>
        <w:gridCol w:w="1245"/>
        <w:gridCol w:w="1426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5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45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нформирование сельскохозяйственных предприятий всех форм собственности и личные подсобные хозяйства района о возможной государственной поддержке из бюджетов всех уровней</w:t>
            </w:r>
          </w:p>
        </w:tc>
        <w:tc>
          <w:tcPr>
            <w:tcW w:w="16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Повышение информированности получателей субсидий о государственной поддержке из бюджетов всех уровней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иро-вание через эл. почту и сайт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0,8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100,8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ловой сбор зерна в весе после доработки- 59000 т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 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валовое производство молока- 60785 т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 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оля прибыльных сельскохозяйственных предприятий в    общем их числе – 92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10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посевная площадь- 74759 га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 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посевная площадь зерновых культур -32645 г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 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урожайность зерновых культур -18,1ц/га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е поголовье крупного рогатого скота 26705 го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рентабельности выращивания скота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общее поголовье коров -11790 го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поголовья в ЛПХ и КФХ</w:t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удой молока на 1 фуражную корову 5290 кг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количество обучившихся по повышению квалифи-кации,   прошедших переподготовку кадров, обучившихся на семинарах      и иных формах обучения, подготовка рабочих     145 че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заработная плата в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Можгинского района в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ение строительства птицеводческого комплекса по выращиванию, убою и переработке мяса индейки в с.Пычас (строительство: завода по глубокой переработке мяс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второй очереди коровника на 404 головы в д. Большие Сибы (коровник на 216 голов). 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Х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земельным ресурсам и землеустройству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ельскохозяйственной техники во всех сельскохозяйственных организациях на территории  Можгинского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Приобретение племенного скота в сельскохозяйственных организациях и крестьянских фермерских хозяйствах на территории  Можгинского района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45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5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 всего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дведение итогов соревн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есенне-полев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уборочн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области мех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и специалис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ведение конкурсов: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раторов машинного до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раторов по воспроизводству ста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оведение торжественных мероприятий: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ь животн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ь работника сельского хозяйства и перерабатывающей промышленности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, направленных на обеспечение квалифицированными кадрами сельскохозяйственных организаций Можгинскогорайона (организационные мероприятия), с подготовкой молодых специалистов и их последующим трудоустройством в организации агропромышленного комплекса Можгин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 на работу после окончания высшего и среднеспециального образовательного учреждения -85%,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45 чел.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001% 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75 чел.</w:t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Организация участия муниципального образования «Можгинский район» во всероссийских мероприятиях, реализуемых в соответствии с Федеральной целевой программой «Устойчивое развитие сельских территорий на 2014-2017 годы и на период до 2020 года»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частие муниципального образования «Можгинский район» во всероссийских мероприяти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  <w:p>
            <w:pPr>
              <w:pStyle w:val="Normal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Мониторинг ситуации в сельском хозяйстве района, в том числе финансово-экономического состояния сельскохозяйственных предприятий района.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7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производства продукции сельского хозяйства в    хозяйствах всех категорий (в сопоставимых ценах) – 100,8%; валовой сбор зерна в весе после доработки- 59000 т; валовое производство молока- 60785 т; воля прибыльных сельскохозяйственных предприятий в    общем их числе – 100%; общая посевная площадь- 74759 га; общая посевная площадь зерновых культур -32645 га, урожайность зерновых культур -18,1ц/га; общее поголовье крупного рогатого скота 26705 гол; общее поголовье коров -11790 гол; удой молока на 1 фуражную корову 529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5 чел; среднемесячная номинальная заработная плата в сельском хозяйстве – 172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7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4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7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6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чел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8044 руб.</w:t>
            </w:r>
          </w:p>
          <w:p>
            <w:pPr>
              <w:pStyle w:val="Normal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3. Отчет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Наименование программы </w:t>
      </w:r>
      <w:r>
        <w:rPr>
          <w:b/>
        </w:rPr>
        <w:t>«Создание условий для устойчивого экономического развития» на 2015-2020 годы</w:t>
      </w:r>
    </w:p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мер муниципального регулирования в рамках подпрограммы не предусмотрены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4. </w:t>
      </w:r>
      <w:hyperlink r:id="rId4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7 год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  <w:r>
              <w:rPr>
                <w:b/>
              </w:rPr>
              <w:t>«Создание условий для устойчивого экономического развития» на 2015-2020 годы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дания на оказание муниципальных услуг (выполнение работ) в рамках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не формируются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Форма 5. Отчет</w:t>
      </w:r>
      <w:r>
        <w:rPr/>
        <w:t xml:space="preserve"> </w:t>
      </w:r>
      <w:r>
        <w:rPr>
          <w:b/>
        </w:rPr>
        <w:t>об использовании бюджетных ассигнований бюджета муниципального образования «Можгинский район» на реализацию муниципальной программы на 31.12.2017г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программы «Создание условий для устойчивого экономического развития» на 2015-2020 год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3"/>
        <w:gridCol w:w="2106"/>
        <w:gridCol w:w="644"/>
        <w:gridCol w:w="400"/>
        <w:gridCol w:w="440"/>
        <w:gridCol w:w="1119"/>
        <w:gridCol w:w="633"/>
        <w:gridCol w:w="1315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3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58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ожгинский район»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6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ельского хозяйст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10661810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244 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6. </w:t>
      </w:r>
      <w:hyperlink r:id="rId6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/>
      </w:pPr>
      <w:r>
        <w:rPr>
          <w:b/>
        </w:rPr>
        <w:t>по состоянию на 31.12.2017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Создание условий для устойчивого экономического развития» на 2015-202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98 36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455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magenta"/>
              </w:rPr>
            </w:pPr>
            <w:r>
              <w:rPr>
                <w:b/>
                <w:bCs/>
                <w:sz w:val="18"/>
                <w:szCs w:val="18"/>
                <w:highlight w:val="magent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first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7. </w:t>
      </w:r>
      <w:hyperlink r:id="rId7">
        <w:r>
          <w:rPr>
            <w:rStyle w:val="InternetLink"/>
            <w:b/>
            <w:color w:val="000000"/>
            <w:u w:val="none"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рограмму</w:t>
      </w:r>
      <w:r>
        <w:rPr/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</w:rPr>
        <w:t>по состоянию на 31.12.2017г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здание условий для устойчивого экономического развития» на 2015-202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нет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8. Результаты оценки эффективности муниципальной  программы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здание условий для устойчивого экономического развития» на 2015-202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89230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606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8511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7810" cy="15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61290" cy="15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– начальник Управления сельского хозяйства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муниципального образования «Можгинский район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меститель главы Администрации – начальник Управления сельского хозяйства                                        Александров А.В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4z0">
    <w:name w:val="WW8Num4z0"/>
    <w:qFormat/>
    <w:rPr>
      <w:rFonts w:cs="Times New Roman"/>
      <w:b w:val="false"/>
      <w:i w:val="false"/>
      <w:sz w:val="26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heading">
    <w:name w:val="Main heading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Major">
    <w:name w:val="Major Знак"/>
    <w:qFormat/>
    <w:rPr>
      <w:sz w:val="52"/>
      <w:lang w:val="ru-RU" w:bidi="ar-SA"/>
    </w:rPr>
  </w:style>
  <w:style w:type="character" w:styleId="10">
    <w:name w:val=" Знак Знак10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8">
    <w:name w:val=" Знак Знак8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b/>
      <w:sz w:val="22"/>
      <w:u w:val="single"/>
      <w:lang w:val="ru-RU" w:bidi="ar-SA"/>
    </w:rPr>
  </w:style>
  <w:style w:type="character" w:styleId="1">
    <w:name w:val="Основной текст1 Знак"/>
    <w:qFormat/>
    <w:rPr>
      <w:sz w:val="24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ascii="Calibri" w:hAnsi="Calibri" w:cs="Calibri"/>
      <w:sz w:val="16"/>
      <w:szCs w:val="16"/>
      <w:lang w:val="ru-RU" w:bidi="ar-SA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2">
    <w:name w:val="Стиль1 Знак"/>
    <w:qFormat/>
    <w:rPr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true"/>
    </w:pPr>
    <w:rPr>
      <w:rFonts w:cs="Calib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1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16DK7O" TargetMode="External"/><Relationship Id="rId4" Type="http://schemas.openxmlformats.org/officeDocument/2006/relationships/hyperlink" Target="consultantplus://offline/ref=81C534AC1618B38338B7138DDEB14344F59B417381706259B468524054C32ECBB30FCA5546109B5D4A4FB36DK0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D6DK2O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46:00Z</dcterms:created>
  <dc:creator>user1</dc:creator>
  <dc:description/>
  <cp:keywords/>
  <dc:language>en-US</dc:language>
  <cp:lastModifiedBy>user1</cp:lastModifiedBy>
  <cp:lastPrinted>2018-02-16T13:49:00Z</cp:lastPrinted>
  <dcterms:modified xsi:type="dcterms:W3CDTF">2018-02-16T10:50:00Z</dcterms:modified>
  <cp:revision>33</cp:revision>
  <dc:subject/>
  <dc:title/>
</cp:coreProperties>
</file>